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emf" ContentType="image/x-e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5.03.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WIERZCHNIA  Z  BETONU  ASFALT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1. Przedmiot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2. Zakres stosowania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3. Zakres robót objętych SS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4. Określenia podsta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.5. Ogólne wymagania dotycząc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 Ogólne wymagania dotyczce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 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 Polimeroasfal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4. Wypełniacz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5. Kruszyw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6. Asfalt upłynnio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7. Emulsja asfaltowa kation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 Ogólne wymagania dotyczące sprzę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 Sprzęt do wykonania nawierzchni z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6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. Ogólne wymagania dotyczące transportu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2. Transport materiał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4. Przygotowanie podłoż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5. Połączenie międzywarstwow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6. Warunki przystąpienia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7. Zarób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8. Odcinek próbn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7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9. Wbudowywanie i zagęszczanie warstwy z betonu 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1. Ogólne zasady kontroli jakośći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2. Badania przed przystąpieniem do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3. Badania w czasie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ind w:left="567" w:hanging="367"/>
            <w:rPr>
              <w:lang w:val="en-US" w:eastAsia="en-US"/>
            </w:rPr>
          </w:pPr>
          <w:r>
            <w:rPr>
              <w:lang w:val="en-US" w:eastAsia="en-US"/>
            </w:rPr>
            <w:t>6.4. Badania dotyczące cech geometrycznych i właśćiwości warstw nawierzchni z            betonu asfaltowego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6.4.1. Częstotliwość oraz zakres badañ i pomiarów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1. Ogólne zasady obmiaru robót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7.2. Jednostka obmiarowa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8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1. Ogólne ustalenia dotyczące podstawy płatności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9.2. Cena jednostki obmiarowej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052747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1. Norm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10.2. Inne dokumenty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0527479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związanych z wykonywaniem warstw konstrukcji nawierzchni z betonu asfaltowego </w:t>
      </w:r>
      <w:r>
        <w:rPr>
          <w:sz w:val="20"/>
        </w:rPr>
        <w:t>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powiatowych powiatu skarżyski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79950" cy="31388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13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2810" cy="31388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2810" cy="3138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7.15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2810" cy="31388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2810" cy="3138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3077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65980" cy="30232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38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79950" cy="304292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4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8685" cy="30429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8685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9.6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8685" cy="30429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8685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79950" cy="283273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5825" cy="28327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5825" cy="283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23.05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5825" cy="28327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5825" cy="283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79950" cy="299593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7095" cy="29959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7095" cy="299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5.9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7095" cy="29959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7095" cy="299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194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7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3418205</wp:posOffset>
                </wp:positionV>
                <wp:extent cx="4679950" cy="307848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269.1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70.8pt;height:240.45pt" filled="f" o:ole="">
                                  <v:imagedata r:id="rId21" o:title=""/>
                                </v:shape>
                                <o:OLEObject Type="Embed" ProgID="" ShapeID="ole_rId20" DrawAspect="Content" ObjectID="_88997269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6" w:dyaOrig="480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70.8pt;height:240.45pt" filled="f" o:ole="">
                            <v:imagedata r:id="rId23" o:title=""/>
                          </v:shape>
                          <o:OLEObject Type="Embed" ProgID="" ShapeID="ole_rId22" DrawAspect="Content" ObjectID="_167504424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79950" cy="307721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6780" cy="30772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6780" cy="307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3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6780" cy="30772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6780" cy="307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79950" cy="307848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2.4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79950" cy="302577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6620" cy="302577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6620" cy="302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8.2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6620" cy="302577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6620" cy="302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≥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 wykonaniu odcinka próbnego decyduje Inżynier. Jeżeli 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dłoża lepiszczem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 – w/g przedmiaru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0.1 PN-S- 9605 Drogi samochodowe i lotniskowe. Nawierzchnie asfaltowe. Wymagania.</w:t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30"/>
      <w:headerReference w:type="default" r:id="rId31"/>
      <w:headerReference w:type="first" r:id="rId32"/>
      <w:type w:val="nextPage"/>
      <w:pgSz w:w="11906" w:h="16838"/>
      <w:pgMar w:left="2268" w:right="2268" w:gutter="0" w:header="1985" w:top="2041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emf"/><Relationship Id="rId22" Type="http://schemas.openxmlformats.org/officeDocument/2006/relationships/oleObject" Target="embeddings/oleObject2.bin"/><Relationship Id="rId23" Type="http://schemas.openxmlformats.org/officeDocument/2006/relationships/image" Target="media/image10.e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4:00Z</dcterms:created>
  <dc:creator>Zarzad Drog Powiatowych</dc:creator>
  <dc:description/>
  <cp:keywords/>
  <dc:language>en-US</dc:language>
  <cp:lastModifiedBy>user</cp:lastModifiedBy>
  <cp:lastPrinted>2008-10-09T09:43:00Z</cp:lastPrinted>
  <dcterms:modified xsi:type="dcterms:W3CDTF">2009-05-26T05:52:00Z</dcterms:modified>
  <cp:revision>17</cp:revision>
  <dc:subject/>
  <dc:title>SZCZEGÓŁOWA SPECYFIKACJA TECHNICZNA</dc:title>
</cp:coreProperties>
</file>